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92430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402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ИЙ КОМПЛЕКС «АКАДЕМІЯ СПОРТУ», загальною площею 2768,0 кв.м, що знаходиться за адресою: вулиця Шевченка, 14, м. Буча, Бучанський район, Київська область;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житлове  приміщення 101, загальною площею 252,2 кв. м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в оперативне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и, зазначені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0:00Z</dcterms:created>
  <dc:creator>Екатерина</dc:creator>
  <dc:description/>
  <cp:keywords/>
  <dc:language>en-US</dc:language>
  <cp:lastModifiedBy>User</cp:lastModifiedBy>
  <cp:lastPrinted>2023-02-28T18:19:00Z</cp:lastPrinted>
  <dcterms:modified xsi:type="dcterms:W3CDTF">2023-03-09T14:36:00Z</dcterms:modified>
  <cp:revision>8</cp:revision>
  <dc:subject/>
  <dc:title>ПРОЕКТ</dc:title>
</cp:coreProperties>
</file>